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775</wp:posOffset>
            </wp:positionH>
            <wp:positionV relativeFrom="paragraph">
              <wp:posOffset>-41275</wp:posOffset>
            </wp:positionV>
            <wp:extent cx="1847850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906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488950</wp:posOffset>
                </wp:positionV>
                <wp:extent cx="67437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8.5pt;width:530.95pt;height:161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400050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  <w:t>Учебный проект «Деньги, цена, покупка товар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5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  <w:t>Учебный проект «Деньги, цена, покупка товаров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color w:val="333333"/>
        <w:lang w:val="ru-RU"/>
      </w:rPr>
      <w:t xml:space="preserve">Костина С.А., г. Тольятти МОУ лицей №37.  </w:t>
    </w:r>
    <w:r>
      <w:rPr>
        <w:lang w:val="ru-RU"/>
      </w:rPr>
      <w:t>Учебный проект «Деньги, цена, покупка товаров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6:00Z</dcterms:created>
  <dc:creator>Евгения </dc:creator>
  <dc:description/>
  <cp:keywords/>
  <dc:language>en-US</dc:language>
  <cp:lastModifiedBy>Евгений</cp:lastModifiedBy>
  <dcterms:modified xsi:type="dcterms:W3CDTF">2009-02-05T13:45:00Z</dcterms:modified>
  <cp:revision>4</cp:revision>
  <dc:subject/>
  <dc:title>Критерии для экспертной оценки всех работ в ходе проекта </dc:title>
</cp:coreProperties>
</file>